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4425512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6998325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99002579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50294969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08799762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42833267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79272733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25769394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39960647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2595470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16010847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5355927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8454391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57187939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9369615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6344996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05704524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00935070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86681663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83238103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34033233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1660661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83591882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3770719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69770496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70394728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8216184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6880375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94009360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0821920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5750433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12381227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6042911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35375916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4346239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0539435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5215694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6218620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7267016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72226205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12645259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89698574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79033836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937345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49601853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73115355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